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кольный этап</w:t>
      </w:r>
    </w:p>
    <w:p>
      <w:pPr>
        <w:pStyle w:val="Normal"/>
        <w:jc w:val="center"/>
        <w:rPr/>
      </w:pPr>
      <w:r>
        <w:rPr/>
        <w:t>Ключи 5-6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Вопросы типа «Да»/ «Нет». (4 балла, по 1 баллу за верный ответ)</w: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Найди в каждой строке «лишнее» слово. (4 балла, по 1 балл за верный ответ)</w: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Выберите единственный верный ответ (10 баллов, по 2 балла за верный ответ)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72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Выберите все верные ответы  (8 баллов, по 2 балла за верный ответ)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.   Подобрать соответствие. (8</w:t>
      </w:r>
      <w:r>
        <w:rPr>
          <w:b/>
        </w:rPr>
        <w:t xml:space="preserve"> </w:t>
      </w:r>
      <w:r>
        <w:rPr/>
        <w:t>баллов, по 2 балл за верный ответ)</w: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Задачи (23 балла)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4:52:00Z</dcterms:created>
  <dc:creator>PC</dc:creator>
  <dc:description/>
  <cp:keywords/>
  <dc:language>en-US</dc:language>
  <cp:lastModifiedBy>PC</cp:lastModifiedBy>
  <dcterms:modified xsi:type="dcterms:W3CDTF">2018-10-12T14:57:00Z</dcterms:modified>
  <cp:revision>3</cp:revision>
  <dc:subject/>
  <dc:title/>
</cp:coreProperties>
</file>